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msi VK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99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357298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eskuse tee 1, Ramsi alevik, Viljandi vald, 71101 Viljandima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eve Võsu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s</w:t>
              </w:r>
              <w:r>
                <w:rPr>
                  <w:rStyle w:val="InternetLink"/>
                </w:rPr>
                <w:t>teve@ramsivk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52 708 74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eino Lapp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eino.lapp@viljandivald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53 330 5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Tehnovõrgu rekonstrueerimine ja arendamine</w:t>
              <w:br/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>………………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ustivere küla puurkaev-pumpla ja veetorustik. Töö nr. 065/2022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eskkond &amp; Partnerid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22 nr. 7.1-2/22/15697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124 Viljandi-Suure-Jaan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901:002:016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46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4282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u w:val="single"/>
              </w:rPr>
              <w:t>POS 1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: veetorustik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344395 ja http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58d46f97-83a3-47ee-8c47-35edc946c24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u w:val="single"/>
              </w:rPr>
              <w:t>POS 2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veetorustik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344396 ja https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6234fe86-d994-4b94-9306-441c15034dc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amsi VK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Lisa 1. IKÕ_Viljandi-Suure-Jaani tee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o.tolga@voruvesi.ee" TargetMode="External"/><Relationship Id="rId3" Type="http://schemas.openxmlformats.org/officeDocument/2006/relationships/hyperlink" Target="mailto:Heino.lapp@viljandivald.ee" TargetMode="External"/><Relationship Id="rId4" Type="http://schemas.openxmlformats.org/officeDocument/2006/relationships/hyperlink" Target="https://pari.kataster.ee/magic-link/58d46f97-83a3-47ee-8c47-35edc946c247" TargetMode="External"/><Relationship Id="rId5" Type="http://schemas.openxmlformats.org/officeDocument/2006/relationships/hyperlink" Target="https://pari.kataster.ee/magic-link/6234fe86-d994-4b94-9306-441c15034dc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Lauri Aim</cp:lastModifiedBy>
  <cp:lastPrinted>2020-04-26T16:24:00Z</cp:lastPrinted>
  <dcterms:modified xsi:type="dcterms:W3CDTF">2024-07-29T06:35:00Z</dcterms:modified>
  <cp:revision>17</cp:revision>
  <dc:subject/>
  <dc:title/>
</cp:coreProperties>
</file>